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HIẾU ĐIỀU TRA TÌNH HÌNH THỰC HIỆ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REACH&amp;RoHS TẠI VIỆT NAM</w:t>
      </w:r>
    </w:p>
    <w:p>
      <w:pPr>
        <w:pStyle w:val="Normal"/>
        <w:ind w:left="2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ội dung phiếu điều tra:</w:t>
      </w:r>
    </w:p>
    <w:p>
      <w:pPr>
        <w:pStyle w:val="Normal"/>
        <w:ind w:left="2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Thông tin chung về Doanh nghiệp.</w:t>
        <w:br/>
        <w:t>2. Tinh hình thực hiện REACH&amp;RoHS tại Doanh nghiệp</w:t>
      </w:r>
    </w:p>
    <w:p>
      <w:pPr>
        <w:pStyle w:val="Normal"/>
        <w:ind w:left="2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Các kiến nghị </w:t>
        <w:br/>
        <w:t>4. Các tài liệu có liên quan (do Doanh nghiệp cung cấp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ông tin chung về doanh nghiệp</w:t>
        <w:br/>
      </w:r>
      <w:r>
        <w:rPr>
          <w:rFonts w:cs="Times New Roman" w:ascii="Times New Roman" w:hAnsi="Times New Roman"/>
          <w:sz w:val="26"/>
          <w:szCs w:val="26"/>
        </w:rPr>
        <w:t>Xin vui lòng điền thông tin vào Bảng sau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18"/>
      </w:tblGrid>
      <w:tr>
        <w:trPr>
          <w:trHeight w:val="3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) Tên Doanh nghiệ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) Địa chỉ Trụ sở chính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) Loại hình công t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à nước:                  □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100% vốn nước ngoài:  □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liên doanh:           □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ách nhiệm hữu hạn:         □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oại khác (ghi rõ nếu có):      □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) Mặt hàng xuất khẩu sang thị trường EU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oại hàng: □   May mặc   □   Giày dép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ện tử     □   Đồ gỗ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ông nghiệp phụ trợ (nêu rõ mặt hàng)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xuất khẩu trung bình:       (triệu Euro/năm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 lượng:                   (Tấn/sản phẩm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5) Loại hình hoạt động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ản xuất       □ Có         □ Khô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a công       □ Có         □ Khô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nh doanh     □ Có         □ Khô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uất khẩu      □ Có         □ Khô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c (ghi rõ nếu có)</w:t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) Địa chỉ cơ sở (nếu khác địa chỉ trụ sở trên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7) Người cung cấp thông tin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ên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ức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one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E-mail: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fr-FR"/>
        </w:rPr>
        <w:t>Tiếp cận REACH của các doanh nghiệp Dệt may; Da giày; đồ Gỗ &amp; lâm sản và Công nghiệp phụ trợ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Thông tin về REACH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ông ty có biết thông tin về REACH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Công ty có biết thông tin về REACH hay không?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Có       </w:t>
        <w:tab/>
        <w:tab/>
        <w:tab/>
        <w:t xml:space="preserve">  □ Không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Trong trường hợp chọn (có) đề nghị trả lời các câu hỏi tiếp theo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418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 xml:space="preserve">REACH được biết bởi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Công ty tự tìm hiểu            □ Qua mạng Internet (đề nghị chia sẻ đường link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Do yêu cầu của Công ty đối tác</w:t>
        <w:tab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Tuân thủ REACH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Khi xuất khẩu hàng hóa vào thị trường EU, tổ chức nào chuẩn bị hồ sơ hàng hóa theo yêu cầu của REACH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Công ty (tự chuẩn bị)            □ Đơn vị cung cấp nguyên liệu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>Công ty đối tác</w:t>
        <w:tab/>
        <w:t xml:space="preserve">              □ Công ty dịch vụ (thuê)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Đề nghị Công ty cung cấp mẫu hồ sơ đã cung cấp theo yêu cầu của REACH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Danh mục hóa chất bị điều chỉnh bởi REACH</w:t>
      </w:r>
    </w:p>
    <w:p>
      <w:pPr>
        <w:pStyle w:val="Normal"/>
        <w:ind w:left="792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Đề nghị Công ty cung cấp danh mục hóa chất bị điều chỉnh bởi REACH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Bảng 1: Danh sách hóa chất bị điều chỉnh bởi REACH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31"/>
        <w:gridCol w:w="1985"/>
        <w:gridCol w:w="4105"/>
      </w:tblGrid>
      <w:tr>
        <w:trPr>
          <w:trHeight w:val="1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hóa chất tiếng Việ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hóa chất tiếng Anh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ục đích sử dụ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uyên liệu, Sản phẩm, Dung môi, Chất phụ gia, Khác (ghi rõ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Thử nghiệm hàng hóa theo yêu cầu của REACH ( nếu có)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224" w:hanging="7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anh nghiệp có thực hiện thử nghiệm hàng hóa theo yêu cầu của REACH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ó       </w:t>
        <w:tab/>
        <w:tab/>
        <w:tab/>
        <w:t xml:space="preserve">  □ Không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134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họn “không” đề nghị Doanh nghiệp cho biết kế hoạch thực hiện REACH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 năm tiếp theo      □ 5 năm tiếp theo      </w:t>
        <w:tab/>
        <w:t xml:space="preserve"> □ Không có kế hoạch</w:t>
      </w:r>
    </w:p>
    <w:p>
      <w:pPr>
        <w:pStyle w:val="Normal"/>
        <w:spacing w:before="60" w:after="60"/>
        <w:ind w:left="4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họn “có” đề nghị Doanh nghiệp trả lời các câu hỏi tiếp theo: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134" w:hanging="708"/>
        <w:rPr/>
      </w:pPr>
      <w:r>
        <w:rPr>
          <w:rFonts w:cs="Times New Roman" w:ascii="Times New Roman" w:hAnsi="Times New Roman"/>
          <w:sz w:val="26"/>
          <w:szCs w:val="26"/>
        </w:rPr>
        <w:t xml:space="preserve">Kết quả thử nghiệm hàng hóa theo yêu cầu của REACH được thực hiện bởi: 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ông ty (tự kiểm tra)            □ Đối tác nước ngoài tự lamg 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ửi Phòng thử nghiệm trong nước □ Gửi Phòng thử nghiệm nước ngoài</w:t>
      </w:r>
    </w:p>
    <w:p>
      <w:pPr>
        <w:pStyle w:val="Normal"/>
        <w:spacing w:before="60" w:after="60"/>
        <w:ind w:firstLine="7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Xin vui lòng cho biết danh sách Phòng thử nghiệm đã được gửi thực hiện thử nghiệm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ảng 2: Danh sách Phòng thử nghiệm REACH ( nếu biết)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94"/>
        <w:gridCol w:w="4024"/>
        <w:gridCol w:w="2066"/>
      </w:tblGrid>
      <w:tr>
        <w:trPr>
          <w:trHeight w:val="1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Phòng thử nghiệm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ch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ỉ tiêu thử nghiệ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ìếp cận RoHS đối với các doanh nghiệp Điện và điện tử và Công nghiệp phụ trợ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Thông tin về RoH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Công ty có biết thông tin về RoHS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Công ty có biết thông tin về RoHS hay không?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Có       </w:t>
        <w:tab/>
        <w:tab/>
        <w:tab/>
        <w:t xml:space="preserve">  □ Không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Trong trường hợp chọn (có) đề nghị trả lời các câu hỏi tiếp theo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418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RoHS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 được biết bởi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Công ty tự tìm hiểu            □ Qua mạng Internet (đề nghị chia sẻ đường link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Do yêu cầu của Công ty đối tác</w:t>
        <w:tab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Tuân thủ </w:t>
      </w:r>
      <w:r>
        <w:rPr>
          <w:rFonts w:cs="Times New Roman" w:ascii="Times New Roman" w:hAnsi="Times New Roman"/>
          <w:sz w:val="26"/>
          <w:szCs w:val="26"/>
          <w:lang w:val="fr-FR"/>
        </w:rPr>
        <w:t>RoHS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Khi xuất khẩu hàng hóa vào thị trường EU, tổ chức nào chuẩn bị hồ sơ hàng hóa theo yêu cầu của RoHS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Công ty (tự chuẩn bị)            □ Đơn vị cung cấp nguyên liệu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□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>Công ty đối tác</w:t>
        <w:tab/>
        <w:t xml:space="preserve">              □ Công ty dịch vụ (thuê)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Đề nghị Công ty cung cấp mẫu hồ sơ đã cung cấp theo yêu cầu của RoHS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ử nghiệm RoHS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224" w:hanging="7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anh nghiệp có thực hiện thử nghiệm hàng hóa theo yêu cầu của RoHS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ó       </w:t>
        <w:tab/>
        <w:tab/>
        <w:tab/>
        <w:t xml:space="preserve">  □ Không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134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họn “không” đề nghị Doanh nghiệp cho biết kế hoạch thực hiện RoHS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 năm tiếp theo      □ 5 năm tiếp theo      </w:t>
        <w:tab/>
        <w:t xml:space="preserve"> □ Không có kế hoạch</w:t>
      </w:r>
    </w:p>
    <w:p>
      <w:pPr>
        <w:pStyle w:val="Normal"/>
        <w:spacing w:before="60" w:after="60"/>
        <w:ind w:left="4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họn “có” đề nghị Doanh nghiệp trả lời các câu hỏi tiếp theo:</w:t>
      </w:r>
    </w:p>
    <w:p>
      <w:pPr>
        <w:pStyle w:val="Normal"/>
        <w:numPr>
          <w:ilvl w:val="2"/>
          <w:numId w:val="1"/>
        </w:numPr>
        <w:tabs>
          <w:tab w:val="clear" w:pos="840"/>
          <w:tab w:val="left" w:pos="1134" w:leader="none"/>
        </w:tabs>
        <w:spacing w:before="60" w:after="60"/>
        <w:ind w:left="1134" w:hanging="708"/>
        <w:rPr/>
      </w:pPr>
      <w:r>
        <w:rPr>
          <w:rFonts w:cs="Times New Roman" w:ascii="Times New Roman" w:hAnsi="Times New Roman"/>
          <w:sz w:val="26"/>
          <w:szCs w:val="26"/>
        </w:rPr>
        <w:t xml:space="preserve">Kết quả thử nghiệm hàng hóa theo yêu cầu của RoHS được thực hiện bởi: 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ông ty (tự kiểm tra)            □ Đối tác nước ngoài tự lamg 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ửi Phòng thử nghiệm trong nước □ Gửi Phòng thử nghiệm nước ngoài</w:t>
      </w:r>
    </w:p>
    <w:p>
      <w:pPr>
        <w:pStyle w:val="Normal"/>
        <w:spacing w:before="60" w:after="60"/>
        <w:ind w:firstLine="7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Xin vui lòng cho biết danh sách Phòng thử nghiệm đã được gửi thực hiện thử nghiệm 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Bảng 2: Danh sách Phòng thử nghiệm </w:t>
      </w:r>
      <w:r>
        <w:rPr/>
        <w:t>RoHS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94"/>
        <w:gridCol w:w="4024"/>
        <w:gridCol w:w="2066"/>
      </w:tblGrid>
      <w:tr>
        <w:trPr>
          <w:trHeight w:val="1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Phòng thử nghiệm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ch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ỉ tiêu thử nghiệ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ác kiến nghị/khó khăn và đề xuất của Doanh nghiệp trong việc thực hiện/hỗ trợ thực hiện các yêu cầu REACH và RoHS đối với mặt hàng xuất khẩu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ác tài liệu có liên quan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ề nghị đính kèm các tài liệu do Doanh nghiệp cung cấp liên quan đến Phiếu điều tr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>Trân trọng cám ơn sự hợp tác của Quý Doanh nghiệp-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rFonts w:ascii="Calibri" w:hAnsi="Calibri" w:cs="Calibri"/>
        <w:b/>
        <w:b/>
        <w:color w:val="7F7F7F"/>
        <w:sz w:val="22"/>
      </w:rPr>
    </w:pPr>
    <w:r>
      <w:rPr>
        <w:rFonts w:cs="Calibri" w:ascii="Calibri" w:hAnsi="Calibri"/>
        <w:b/>
        <w:sz w:val="22"/>
        <w:lang w:val="en-US" w:eastAsia="en-US"/>
      </w:rPr>
      <w:t>Cục Hóa chất (Bộ Công Thương)</w:t>
    </w:r>
    <w:r>
      <w:rPr>
        <w:rFonts w:cs="Calibri" w:ascii="Calibri" w:hAnsi="Calibri"/>
        <w:b/>
        <w:color w:val="7F7F7F"/>
        <w:sz w:val="22"/>
      </w:rPr>
      <w:t xml:space="preserve">| </w:t>
    </w:r>
    <w:r>
      <w:rPr>
        <w:rFonts w:cs="Calibri" w:ascii="Calibri" w:hAnsi="Calibri"/>
        <w:sz w:val="22"/>
      </w:rPr>
      <w:t>21 Ngô Quyền, Hà Nội, ĐT: 04.2220.5136; Fax: 04.2220.5038</w:t>
    </w:r>
  </w:p>
  <w:p>
    <w:pPr>
      <w:pStyle w:val="Footer"/>
      <w:rPr>
        <w:rFonts w:ascii="Calibri" w:hAnsi="Calibri" w:cs="Calibri"/>
        <w:b/>
        <w:b/>
        <w:color w:val="7F7F7F"/>
        <w:sz w:val="22"/>
      </w:rPr>
    </w:pPr>
    <w:r>
      <w:rPr>
        <w:rFonts w:cs="Calibri" w:ascii="Calibri" w:hAnsi="Calibri"/>
        <w:b/>
        <w:color w:val="7F7F7F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5"/>
      <w:gridCol w:w="1126"/>
    </w:tblGrid>
    <w:tr>
      <w:trPr/>
      <w:tc>
        <w:tcPr>
          <w:tcW w:w="7945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rFonts w:cs="Calibri" w:ascii="Calibri" w:hAnsi="Calibri"/>
              <w:b/>
              <w:bCs/>
              <w:sz w:val="22"/>
            </w:rPr>
            <w:t>Phiếu điều tra tình hình thực hiện REACH&amp;RoHS tại Việt Nam</w:t>
          </w:r>
        </w:p>
      </w:tc>
      <w:tc>
        <w:tcPr>
          <w:tcW w:w="1126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-5</w:t>
          </w:r>
        </w:p>
      </w:tc>
    </w:tr>
  </w:tbl>
  <w:p>
    <w:pPr>
      <w:pStyle w:val="Header"/>
      <w:jc w:val="right"/>
      <w:rPr>
        <w:sz w:val="22"/>
      </w:rPr>
    </w:pPr>
    <w:r>
      <w:rPr>
        <w:sz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RepChar">
    <w:name w:val="Rep Char"/>
    <w:qFormat/>
    <w:rPr>
      <w:rFonts w:ascii="Times New Roman" w:hAnsi="Times New Roman" w:eastAsia="MS Mincho;ＭＳ 明朝" w:cs="Times New Roman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40" w:hanging="0"/>
    </w:pPr>
    <w:rPr/>
  </w:style>
  <w:style w:type="paragraph" w:styleId="Rep">
    <w:name w:val="Rep"/>
    <w:basedOn w:val="NormalIndent"/>
    <w:qFormat/>
    <w:pPr>
      <w:ind w:left="0" w:firstLine="227"/>
    </w:pPr>
    <w:rPr>
      <w:rFonts w:ascii="Times New Roman" w:hAnsi="Times New Roman" w:cs="Times New Roman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6:00Z</dcterms:created>
  <dc:creator>m-saito</dc:creator>
  <dc:description/>
  <dc:language>en-US</dc:language>
  <cp:lastModifiedBy>DELL</cp:lastModifiedBy>
  <cp:lastPrinted>2013-10-24T04:45:00Z</cp:lastPrinted>
  <dcterms:modified xsi:type="dcterms:W3CDTF">2016-05-12T10:26:00Z</dcterms:modified>
  <cp:revision>2</cp:revision>
  <dc:subject/>
  <dc:title>Phiếu điều tra tình hình thực hiện phân loại và ghi nhãn hóa chất tại Việt Nam</dc:title>
</cp:coreProperties>
</file>